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Cs w:val="27"/>
        </w:rPr>
      </w:pPr>
      <w:r>
        <w:rPr>
          <w:i/>
          <w:color w:val="000000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i/>
          <w:i/>
          <w:color w:val="000000"/>
          <w:sz w:val="27"/>
          <w:szCs w:val="27"/>
          <w:lang w:eastAsia="zh-CN"/>
        </w:rPr>
      </w:pPr>
      <w:r>
        <w:rPr>
          <w:rFonts w:eastAsia="SimSun;宋体"/>
          <w:i/>
          <w:color w:val="000000"/>
          <w:sz w:val="27"/>
          <w:szCs w:val="27"/>
          <w:lang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7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8 ноября 2021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О внесении изменений в решение Совета Нижнекам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от 18 декабря 2014 года № 47 «Об утверждении регламента Сов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sz w:val="28"/>
          <w:szCs w:val="28"/>
          <w:lang w:eastAsia="zh-CN"/>
        </w:rPr>
        <w:t>Нижнекамского муниципальн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В целях урегулирования вопросов организации деятельности Совета Нижнекамского муниципального района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 "Об общих принципах организации и деятельности контрольно-счетных органов субъектов Российской Федерации и муниципальных образований",  </w:t>
      </w:r>
      <w:hyperlink r:id="rId2">
        <w:r>
          <w:rPr>
            <w:rStyle w:val="InternetLink"/>
            <w:rFonts w:eastAsia="SimSun;宋体"/>
            <w:sz w:val="28"/>
            <w:szCs w:val="28"/>
            <w:lang w:eastAsia="zh-CN"/>
          </w:rPr>
          <w:t>Законом</w:t>
        </w:r>
      </w:hyperlink>
      <w:r>
        <w:rPr>
          <w:rFonts w:eastAsia="SimSun;宋体"/>
          <w:sz w:val="28"/>
          <w:szCs w:val="28"/>
          <w:lang w:eastAsia="zh-CN"/>
        </w:rPr>
        <w:t xml:space="preserve"> Республики Татарстан от 28 июля 2004 года № 45-ЗРТ «О местном самоуправлении в Республике Татарстан», Уставом Нижнекамского муниципального района, 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SimSun;宋体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Внести в решение Совета Нижнекамского муниципального района от                           18 декабря 2014 года № 47 «Об утверждение регламента Совета Нижнекам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в наименование Главы 12 после слова «председателя» добавить слова                              «, заместителя председател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атью 67 изложить в ново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«1. Председатель, заместитель председателя и аудиторы контрольно-счетной палаты назначаются на должность Советом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2. Предложения о кандидатурах на должность председателя контрольно-счетной палаты вносятся в Совет райо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Главой Нижнекам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2) депутатами Совета района – не менее одной трети от установленного числа депутатов Совета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3. Кандидатуры на должность председателя Контрольно-счетной палаты представляются в Совет района субъектами, перечисленными в части 2 настоящей статьи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- не позднее чем за два месяца до истечения полномочий действующего председателя контрольно-счетной пала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- при досрочном прекращении полномочий в течение месяца со дня принятия соответствующего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4. Кандидатуры на должности заместителя председателя и аудиторов                   контрольно-счетной палаты вносятся в Совет Нижнекамского муниципального района председателем контрольно-счетной пала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5. Кандидатуры на должности председателя, заместителя председателя и аудиторов контрольно-счетной палаты рассматриваются на профильной комиссии Совета района. Решения об избрании на должность председателя, заместителя председателя и аудиторов контрольно-счетной палаты района принимаются Советом района большинством голосов от установленного числа депутатов Совета района.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68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  <w:lang w:eastAsia="en-US"/>
        </w:rPr>
        <w:t xml:space="preserve">Граждане, претендующие на замещение муниципальной должности                    </w:t>
      </w:r>
      <w:r>
        <w:rPr>
          <w:sz w:val="28"/>
          <w:szCs w:val="28"/>
        </w:rPr>
        <w:t xml:space="preserve"> председателя, заместителя председателя и аудиторов контрольно-счетной палаты            района предоставляют в Совет района следующие документы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 по форме, утвержденной распоряжением Правительства</w:t>
        <w:br/>
        <w:t>Российской Федерации от 26 мая 2005 года № 667-р и фотографию размером 3x4 см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линник и копию паспорта или заменяющего его документа (соответствующий документ предъявляется лично при подаче докум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кументы, подтверждающие наличие высшего образования, стажа работы и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линник и копию трудовой книжки или иных документов, подтверждающих трудовую (служебную) деятельность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линник и копию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медицинского учреждения об отсутствии заболевания, препятствующего замещению муниципальной должност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ведения о доходах, расходах за календарный год, предшествующий году подачи документов для замещения муниципальной должности, а сведения об имуществе, принадлежащем на праве собственности, о вкладах в банках, ценных бумагах, об обязательствах имущественного характера по состоянию на первое число месяца, предшествующего месяцу подачи документов для замещения муниципальной долж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Гражданин, претендующий на замещение муниципальной должности председателя, заместителя председателя и аудитора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Нижнекамского муниципального района, руководителем Исполнительного комитета Нижнекамского муниципального района, руководителями судебных и правоохранительных органов, расположенных на территории Нижнекам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autoSpaceDE w:val="false"/>
        <w:rPr>
          <w:vanish/>
        </w:rPr>
      </w:pPr>
      <w:r>
        <w:rPr>
          <w:color w:val="000000"/>
          <w:sz w:val="28"/>
          <w:szCs w:val="28"/>
        </w:rPr>
        <w:t>заместитель Главы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А.В.Умников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54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6C2890DAC2BA755A4036B310B93D2ECB5AAF00329C19190B60216F8451C803E9AF920F6C9A7507A1664FD49615089C5CS6X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Отдел организациооной деятельности совета</dc:creator>
  <dc:description/>
  <cp:keywords/>
  <dc:language>en-US</dc:language>
  <cp:lastModifiedBy>204-Голицына</cp:lastModifiedBy>
  <cp:lastPrinted>2021-11-15T10:44:00Z</cp:lastPrinted>
  <dcterms:modified xsi:type="dcterms:W3CDTF">2021-11-20T07:13:00Z</dcterms:modified>
  <cp:revision>11</cp:revision>
  <dc:subject/>
  <dc:title>Проект</dc:title>
</cp:coreProperties>
</file>